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 xml:space="preserve">                                                              </w:t>
      </w:r>
      <w:r>
        <w:rPr>
          <w:u w:val="none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 xml:space="preserve">. </w:t>
      </w:r>
      <w:r>
        <w:rPr>
          <w:b/>
          <w:bCs/>
          <w:color w:val="000000"/>
          <w:sz w:val="28"/>
        </w:rPr>
        <w:t>18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  <w:lang w:val="en-US"/>
        </w:rPr>
        <w:t>397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</w:t>
      </w:r>
      <w:r>
        <w:rPr>
          <w:b/>
          <w:color w:val="000000"/>
          <w:sz w:val="24"/>
        </w:rPr>
        <w:t xml:space="preserve">Επαναψήφιση πίστωσης ποσού 9.522,00€ ακυρωθέντος χρηματικού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</w:t>
      </w:r>
      <w:r>
        <w:rPr>
          <w:b/>
          <w:color w:val="000000"/>
          <w:sz w:val="24"/>
        </w:rPr>
        <w:t xml:space="preserve">εντάλματος μη θεωρηθέντος από τον Επίτροπο Ο.Ε.2005.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</w:t>
      </w: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color w:val="000000"/>
        </w:rPr>
        <w:t xml:space="preserve">                                           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</w:t>
      </w:r>
      <w:r>
        <w:rPr>
          <w:sz w:val="24"/>
        </w:rPr>
        <w:t xml:space="preserve">Oι οποίοι δεν προσήλθαν  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αν και ειδοποιήθηκαν νόμιμα</w:t>
      </w:r>
      <w:r>
        <w:rPr>
          <w:b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6619" w:leader="none"/>
        </w:tabs>
        <w:rPr>
          <w:color w:val="000000"/>
        </w:rPr>
      </w:pPr>
      <w:r>
        <w:rPr>
          <w:color w:val="000000"/>
          <w:sz w:val="24"/>
        </w:rPr>
        <w:t xml:space="preserve">      </w:t>
      </w:r>
    </w:p>
    <w:p>
      <w:pPr>
        <w:pStyle w:val="TextBody"/>
        <w:rPr/>
      </w:pPr>
      <w:r>
        <w:rPr/>
        <w:t xml:space="preserve">Ο Πρόεδρος – Αντιδήμαρχος εισηγούμενος το </w:t>
      </w:r>
      <w:r>
        <w:rPr>
          <w:b/>
          <w:bCs/>
        </w:rPr>
        <w:t>11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Μας υποβλήθηκε η με αριθμ.10097/26-5-2006  εισήγηση  από την Οικονομική Υπηρεσία  με συνημμένο το υπ΄ αριθμόν  χρηματικό ένταλμα 777/2005 το οποίο δεν θεωρήθηκε από τον Επίτροπο εντός του Ο.Ε.2005 και παρακαλώ για την επαναψήφιση  πίστωσης των 9.522,00€ σε βάρος του Κ.Α. 00.8113.06 του Προϋπολογισμού του Δήμου ο.ε. 2006 ώστε να υποβληθεί εκ νέου σύμφωνα και με την συνημμένη πράξη του Τμήματος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Πρόεδρος –Δήμαρχ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καθώς και  το υπ΄ αριθμόν 777/2005 ένταλμα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color w:val="000000"/>
          <w:sz w:val="28"/>
        </w:rPr>
        <w:t>Ομόφωνα επαναψηφίζει πίστωση συνολικού ποσού 9.522,00€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που αφορά στην εξόφληση αμοιβής του δικηγόρου του Δήμου μας Παντελή Κοντοζαμάνη για την υποβολή εκ νέου του ακυρωθέντος χρηματικού εντάλματος υπ’ αριθμ.777/2005 στον Επίτροπο σύμφωνα και με την συνημμένη πράξη του Τμήματος Ι του Ελεγκτικού Συνεδρίου.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>Ψηφίζει προς το σκοπό αυτό τη συνολική απαιτούμενη πίστωση ποσού 9.522,00€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8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σε βάρος του Κ.Α. 00.8113.06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του  προϋπολογισμού του Δήμου ο.ε. 2006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Τα σχετικά χρηματικά  εντάλματα θα εκδοθούν έπ’ ονόματι του δικαιούχου προς είσπραξη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397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  Κ. ΚΑΡΑΤΖΑ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46:00Z</dcterms:created>
  <dc:creator>ΔΗΜΟΣ  ΧΑΛΑΝΔΡΙΟΥ</dc:creator>
  <dc:description/>
  <dc:language>en-US</dc:language>
  <cp:lastModifiedBy>taktikou</cp:lastModifiedBy>
  <cp:lastPrinted>2006-06-05T14:02:00Z</cp:lastPrinted>
  <dcterms:modified xsi:type="dcterms:W3CDTF">2006-06-05T11:29:00Z</dcterms:modified>
  <cp:revision>9</cp:revision>
  <dc:subject/>
  <dc:title>Α Π Ο Σ Π Α Σ Μ Α</dc:title>
</cp:coreProperties>
</file>